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о проведении недели русского язы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в</w:t>
      </w:r>
      <w:r>
        <w:rPr>
          <w:b/>
          <w:sz w:val="32"/>
          <w:szCs w:val="32"/>
        </w:rPr>
        <w:t xml:space="preserve"> МКОУ «Куркинская ООШ»</w:t>
      </w:r>
    </w:p>
    <w:p>
      <w:pPr>
        <w:pStyle w:val="Style15"/>
        <w:spacing w:lineRule="auto" w:line="360" w:before="0" w:after="0"/>
        <w:ind w:firstLine="708"/>
        <w:jc w:val="both"/>
        <w:rPr>
          <w:bCs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line">
              <wp:posOffset>-55245</wp:posOffset>
            </wp:positionV>
            <wp:extent cx="1914525" cy="13049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С 17 октября по 22 октября 2016 г. в МКОУ «Куркинская ООШ» проводилась неделя русского языка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средств привития любви и внимания к предметам является предметная неделя, т. к. она предполагает развитие у обучающихся интереса к предмету, к письму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предметная неделя является одной из форм учебной деятельности, которая может повлиять на развитие личностных особенностей обучающихся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ученик стремится к самореализации, у него формируются навыки планирования и самоконтроля, ему приходится проявлять интеллектуальные способности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ная неделя даёт хорошую возможность и учителям лишний раз продемонстрировать значимость изучаемых в школе предметов, а также является массовым и увлекательным ученическим соревнованием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едметных недель в нашей школе стало традицией. Именно в это время учитель-предметник может увидеть творческий потенциал учащихся, именно предметные недели дают учителю огромные возможности для того, чтобы заинтересовать учащихся своим предметом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недели русского языка являлось формирование интереса обучающихся к русскому языку и выявление одарённых детей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Проведение недели русского языка позволило привлечь стопроцентное количество учащихся, решить важные воспитательные задач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расширение и углубление запаса знаний обучающихся и формирование их компетентности по русскому языку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выявление и поддержка одарённых детей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и воспитание веры в свои силы у слабоуспевающих учащихся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 совершенствование психологических качеств личности школьников: любознательности, инициативности, трудолюбия, воли, настойчивости, самостоятельности в приобретении знаний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Неделя русского языка проходила по заранее составленному плану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проведения недели русского языка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с 17 октября по 22 октября 2016</w:t>
      </w:r>
      <w:r>
        <w:rPr/>
        <w:t xml:space="preserve"> года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61"/>
        <w:gridCol w:w="2165"/>
        <w:gridCol w:w="1612"/>
        <w:gridCol w:w="17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ткрытие  недели русского язык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ванова Т.С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5-9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по русскому языку «Как получить пять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С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10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 ур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– конкурс на лучшую ученическую тетрадь по русскому язык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С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5-9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импиада по русскому языку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С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5-9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10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 ур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грамотеев по классам (словарный диктант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С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5-9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ий турнир по русскому язык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С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5-6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7 ур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нгвистическое ассорти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С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7-9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10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 ур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1 страницы журнала из истории русского языка (оформление журнала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С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недели</w:t>
            </w:r>
          </w:p>
        </w:tc>
      </w:tr>
      <w:tr>
        <w:trPr>
          <w:trHeight w:val="9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недели русского языка. Презентация журнала «Из истории русского языка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С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 урок)</w:t>
            </w:r>
          </w:p>
        </w:tc>
      </w:tr>
      <w:tr>
        <w:trPr>
          <w:trHeight w:val="9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одведение итогов, награждение победителе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.С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 клас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инейке</w:t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7 октября началась неделя русского языка. Ученики, учителя были ознакомлены с планом работы на неделю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бботу, 19 декабря на общешкольной линейке были подведены итоги недели русского языка. Ученики, занявшие призовые места были награждены дипломами, грамотами и сувенирами.</w:t>
      </w:r>
    </w:p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проведения предметной недели по русскому языку</w:t>
      </w:r>
    </w:p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бедители викторины по русскому языку «Как получить пять»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 место – Каптиева Александра (ученица 8 класса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 место – Андреева Валерия (ученица 9 класса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 место – Пачерова Нина (ученица 6 класса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бедитель смотра – конкурса на лучшую ученическую тетрадь по русскому языку среди 5-9 классов – </w:t>
      </w:r>
      <w:r>
        <w:rPr>
          <w:sz w:val="28"/>
          <w:szCs w:val="28"/>
        </w:rPr>
        <w:t>Андреева Валерия (ученица 9 класса).</w:t>
      </w:r>
    </w:p>
    <w:p>
      <w:pPr>
        <w:pStyle w:val="Style15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бедители олимпиады по русскому языку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 класс – Иванов Никит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 класс – Каметова Лиан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 класс – Столбова Полин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 класс – Каптиева Александр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 класс – Андреева Валерия</w:t>
      </w:r>
    </w:p>
    <w:p>
      <w:pPr>
        <w:pStyle w:val="Style15"/>
        <w:spacing w:before="0" w:after="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Победители конкурса грамотеев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 класс – Каметова Лиан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 класс – Алиева Валерия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 класс – Каптиева Александр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i/>
          <w:sz w:val="28"/>
          <w:szCs w:val="28"/>
        </w:rPr>
        <w:t xml:space="preserve">Победитель «Лингвистического турнира по русскому языку» среди обучающихся 5-6 классов </w:t>
      </w:r>
      <w:r>
        <w:rPr>
          <w:sz w:val="28"/>
          <w:szCs w:val="28"/>
        </w:rPr>
        <w:t>– команда 6 класса «Русские медвежата» (со счётом 61/47).</w:t>
      </w:r>
    </w:p>
    <w:p>
      <w:pPr>
        <w:pStyle w:val="Style15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 xml:space="preserve">Победитель «Лингвистического ассорти» среди обучающихся 7-9 классов </w:t>
      </w:r>
      <w:r>
        <w:rPr>
          <w:sz w:val="28"/>
          <w:szCs w:val="28"/>
        </w:rPr>
        <w:t>– команда 9 класса «ЛДПР» (со счётом 36/35 (8 кл.)/31(7 кл.)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езентации журнала «Из истории русского языка» приняли участие 7 класс, Каптиева Александра (ученица 8 класса), Андреева Валерия (ученица 9 класса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ыводы по неделе русского языка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неделе русского языка приняли участие все обучающиеся 5-9 классов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 В течение недели провели восемь мероприятий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 Ребятам были предложены разные формы мероприятий: индивидуальные, групповые и коллективные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бедители были награждены дипломами, грамотами и сувенирам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2.10.2016г.</w:t>
        <w:tab/>
        <w:tab/>
        <w:t xml:space="preserve">Учитель русского языка и литературы:_______Иванова Т.С.      </w:t>
      </w:r>
    </w:p>
    <w:sectPr>
      <w:type w:val="nextPage"/>
      <w:pgSz w:w="11906" w:h="16838"/>
      <w:pgMar w:left="993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te-I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22:00Z</dcterms:created>
  <dc:creator>XXX</dc:creator>
  <dc:description/>
  <cp:keywords/>
  <dc:language>en-US</dc:language>
  <cp:lastModifiedBy>leo</cp:lastModifiedBy>
  <cp:lastPrinted>2016-01-05T22:14:00Z</cp:lastPrinted>
  <dcterms:modified xsi:type="dcterms:W3CDTF">2016-10-26T06:31:00Z</dcterms:modified>
  <cp:revision>24</cp:revision>
  <dc:subject/>
  <dc:title>Отчет</dc:title>
</cp:coreProperties>
</file>